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it 1: Cellular Biolog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cromolecu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Chemistry Review [see 1.4 in textbook]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/>
        <w:t>Atoms form _________________ bonds by sharing electrons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>
          <w:trHeight w:val="58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ment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 of valence electron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 of bonds that it usually forms: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bon (C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xygen (O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drogen (H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trogen (N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lfur (S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electrons are not shared equally, the bond is a _________________ covalent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a O-H bond, the oxygen has a stronger attraction for the electrons.  This cause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 to have a _________________ negative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electrons are shared equally, the bond is a _________________ covalent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a C-H bond, both atoms have an almost equal attraction for the electrons.  Ther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 _________________ negative or positive charg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ecules can be _________________ depending on the polarity of the bonds, and their 3-D arrangement in the molec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ecules are attracted to other molecules by a group of much weaker forces called _________________ bonds.  The strongest intermolecular bonds are called _________________ bo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acromolecules [see 1.5 in textbook]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 chemistry was originally the chemistry of compounds produced by living organism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general, _________________ compounds contain carbon and hydrogen, and usually other elements such as nitrogen, sulfur, an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ge organic molecules are calle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re are 4 major groups of biologically important macromolecul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</w:t>
      </w:r>
    </w:p>
    <w:p>
      <w:pPr>
        <w:pStyle w:val="Normal"/>
        <w:spacing w:lineRule="auto" w:line="360"/>
        <w:rPr/>
      </w:pPr>
      <w:r>
        <w:rPr/>
        <w:t>_________________ groups are clusters of atoms that give compounds (such as macromolecules) specific chemical properties.  [See Table 1 on page 25]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ctional Group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ructural formul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droxy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boxy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in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lfhydry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sph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rbohyd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hydrates are primarily used by living organisms as a source of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implest type of carbohydrate is a _________________, or single sug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g., glucose, fructose, galact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monosaccharides may bond together to form a _________________, or double sug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g., sucrose, lactose, malt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ars are insoluble in water when they form long chains or _________________ (also c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x carbohydrat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g., starch, glycogen, cellulose, chi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_________________ is a large molecule that is composed of long chains of repeating subunits (_________________).  Glycogen is a polymer of glucose monom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ch and glycogen are forms of _________________ storage in plants and anim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ulose is a glucose polymer found in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tin is a polysaccharide found in the exoskeletons of insects and crustaceans, as well as in mush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pids:</w:t>
      </w:r>
    </w:p>
    <w:p>
      <w:pPr>
        <w:pStyle w:val="Normal"/>
        <w:rPr/>
      </w:pPr>
      <w:r>
        <w:rPr>
          <w:rFonts w:cs="Arial" w:ascii="Arial" w:hAnsi="Arial"/>
        </w:rPr>
        <w:t>Lipids are used by animals as major _________________</w:t>
      </w:r>
      <w:r>
        <w:rPr>
          <w:rFonts w:cs="Times" w:ascii="Times" w:hAnsi="Times"/>
          <w:sz w:val="20"/>
        </w:rPr>
        <w:t xml:space="preserve"> </w:t>
      </w:r>
      <w:r>
        <w:rPr>
          <w:rFonts w:cs="Arial" w:ascii="Arial" w:hAnsi="Arial"/>
        </w:rPr>
        <w:t>-storage molec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ipids are _________________</w:t>
      </w:r>
      <w:r>
        <w:rPr>
          <w:rFonts w:cs="Times" w:ascii="Times" w:hAnsi="Times"/>
          <w:sz w:val="20"/>
        </w:rPr>
        <w:t xml:space="preserve"> </w:t>
      </w:r>
      <w:r>
        <w:rPr>
          <w:rFonts w:cs="Arial" w:ascii="Arial" w:hAnsi="Arial"/>
        </w:rPr>
        <w:t>in water and aqueous 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4 main types of lipi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ils and f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ospho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ter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ils and Fa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Oils and fats are composed of lipid molecules calle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triglyceride contains glycerol and _________________ fatty acid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27070" cy="220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biology-online.org/biology-forum/about20150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aturated Fat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saturated Fa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tty acids have only _________________ bonds between carbon ato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tty acids have one or more _________________ bonds between carbon atom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__ at room temperat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__ at room temperatu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ed by many plants, e.g., sunflower, canola, olive, corn, et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ed by some plants and animals, e.g., lard, butter, coconut oil, etc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play a part in development of clogged arteri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axes, Phospholipids, and Steroids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259"/>
        <w:gridCol w:w="366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ype of lipid: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ructure &amp; Function: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mical Structure: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only used by plants and some animals as a waterproof co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825625" cy="945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spholipids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ilar in structure to triglycerides; important in the structure of the _________________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mage from: http://www.sparknotes.com/biology/cellstructure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membranes/section1.html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005840" cy="1386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osed of four carbon _________________; examples include sex hormones testosterone and estradiol, and choleste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mage from: http://en.wikipedia.org/wiki/Sterol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893570" cy="1013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tein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eins are used for many different functions and structures, but all have the same basic structure:</w:t>
      </w:r>
    </w:p>
    <w:p>
      <w:pPr>
        <w:pStyle w:val="Normal"/>
        <w:rPr/>
      </w:pPr>
      <w:r>
        <w:rPr>
          <w:rFonts w:cs="Arial" w:ascii="Arial" w:hAnsi="Arial"/>
        </w:rPr>
        <w:t>they are polymers of _________________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70480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openclipart.org/detail/61273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here are _________________ different amino aci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8 are _________________ (they cannot be synthesized in the human body and must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btained from our f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chain of amino acids is linked by _________________ bonds, and is called a </w:t>
      </w:r>
      <w:r>
        <w:rPr>
          <w:rFonts w:cs="Arial" w:ascii="Arial" w:hAnsi="Arial"/>
          <w:b/>
        </w:rPr>
        <w:t>polypeptid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inal protein has a specific 3-D structure that is important for its functio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uring protein synthesis, a mistake in the _________________ of amino acids will caus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rong protein to be m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f proteins are subjected to high temperatures, or are exposed to very acidic, basic, or sal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environments, they can lose their shape.  This is calle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 of the many uses of proteins in living organism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_________________ speed up (catalyze) almost every reaction that occu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_________________ such as insulin act as chemical messen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oteins such as _________________ give structural support to bones, cartilage, and tend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cleic Acids:</w:t>
      </w:r>
    </w:p>
    <w:p>
      <w:pPr>
        <w:pStyle w:val="Normal"/>
        <w:rPr/>
      </w:pPr>
      <w:r>
        <w:rPr>
          <w:rFonts w:cs="Arial" w:ascii="Arial" w:hAnsi="Arial"/>
        </w:rPr>
        <w:t>Nucleic acids are long chains (polymers) of _________________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4000" cy="2230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proprofs.com/flashcards/story.php?title=nucleotide-structure-rtt-molecules-model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There are two types of nucleic acids in organisms: _________________ an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NA (deoxyribonucleic acid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NA (ribonucleic acid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__-strand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__-strande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nitrogenous bases: adenine (A), thymine (T), guanine (G), cytosine (C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nitrogenous bases: adenine (A), uracil (U), guanine (G), cytosine (C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-T and G-C bond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ses do not pair (single-stranded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ains genetic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lps to take genetic information out of the nucleus, to make proteins, and ribosom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55:00Z</dcterms:created>
  <dc:creator>rubina khan</dc:creator>
  <dc:description/>
  <cp:keywords/>
  <dc:language>en-US</dc:language>
  <cp:lastModifiedBy>rubina khan</cp:lastModifiedBy>
  <dcterms:modified xsi:type="dcterms:W3CDTF">2012-09-18T09:05:00Z</dcterms:modified>
  <cp:revision>123</cp:revision>
  <dc:subject/>
  <dc:title>SBI3C</dc:title>
</cp:coreProperties>
</file>